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iyahu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uring Understanding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Students will know several stories about Eliyahu's life as a prophe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Students will recognize Eliyahu's role as ushering in Messianic er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Students will see Eliyahu as a character who developed in Jewish literatur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Students will know that Eliyahu is 'present' at all Brit Milot and Pesach Seder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Students will know the words of “Eliyahu HaNavi' and know that it is sung at Havdall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questio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Who was Eliyahu and when did he live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What make Eliyahu different than every other prophe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How is Eliyahu subsequently used as a literary device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Why is Eliyahu 'present' at every brit and the passover se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5:57:27Z</dcterms:created>
  <dc:creator/>
  <dc:description/>
  <dc:language>en-US</dc:language>
  <cp:lastModifiedBy/>
  <cp:lastPrinted>2113-01-01T00:00:00Z</cp:lastPrinted>
  <dcterms:modified xsi:type="dcterms:W3CDTF">2008-07-17T17:33:40Z</dcterms:modified>
  <cp:revision>2</cp:revision>
  <dc:subject/>
  <dc:title/>
</cp:coreProperties>
</file>